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eastAsia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Ενότητα 1. Γενικά στοιχεία της θέσης εργασίας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άπτυξης Ανθρώπινου Δυναμικού και Κεφαλαιοποίησης της Γνώσ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Ανάπτυξης Ανθρώπινου Δυναμικού και Κεφαλαιοποίησης της Γνώ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ου Τμήματος Ανάπτυξης Ανθρώπινου Δυναμικού και Κεφαλαιοποίησης της Γνώ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ή ΠΕ Διοικητικού Οικονομικού ή ΤΕ Διοικητικού Λογιστικού ή ΔΕ Διοικητικών Γραμματέων ή ΔΕ Προσωπικού Η/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2. Καθήκοντα της θέσης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εφαρμογή του συστήματος αξιολόγησης των εργαζομένων στο Δήμ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τήρηση των σχετικών στοιχείω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Η υποστήριξη της λειτουργίας του αρμόδιου μονομελούς ή συλλογικού οργάνου που επιμελείται της αξιολόγηση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Η κατάρτιση των ονομαστικών καταστάσεων των υπαλλήλων του Δήμου κατά κλάδο και βαθμό, όπως ορίζουν οι σχετικές διατάξει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Η μέριμνα για την κατάταξη των υπαλλήλων του Δήμου σε βαθμό και μισθολογικό κλιμάκιο, σύμφωνα με τις ισχύουσες νομοθετικές διατάξεις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Η σύνταξη και αποστολή στο Τμήμα Διοικητικής Υποστήριξης των εισηγήσεων προς το Υπηρεσιακό Συμβούλιο, που αφορούν τη βαθμολογική και μισθολογική εξέλιξη των υπαλλήλων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Η έκδοση ή κοινοποίηση εγκυκλίων που αφορούν τη βαθμολογική και μισθολογική εξέλιξη των υπαλλήλ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Η αποστολή εκθέσεων απόψεων στα διοικητικά δικαστήρια σχετικών με προσφυγές υπαλλήλων που αφορούν στη βαθμολογική και μισθολογική τους εξέλιξ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 Ο σχεδιασμός και η εφαρμογή σύγχρονων συστημάτων ανάπτυξης και διοίκησης του ανθρώπινου δυναμικού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Η σύσταση επιτροπής για την ανίχνευση εκπαιδευτικών αναγκών των υπαλλήλων του Δήμου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 Η ενημέρωση του προσωπικού σχετικά με προγράμματα για σεμινάρια, συνέδρια και ημερίδες με στόχο την ενημέρωση και επιμόρφωση του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Η οργάνωση και υλοποίηση των προγραμμάτων εισαγωγικής εκπαίδευσης του ανθρώπινου δυναμικού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Ο συντονισμός της διαδικασίας κατάρτισης του προγράμματος εκπαίδευσης των εργαζομένων του Δήμου, η οργάνωση και παρακολούθηση της υλοποίησης των προγραμμάτων επιμόρφωσης ειδικού ενδιαφέροντος, καθώς και των προγραμμάτων επαγγελματικής εξειδίκευ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4.Η μέριμνα για τη μετεκπαίδευση των υπαλλήλων, για τη διεύρυνση των επιστημονικών ή τεχνικών τους γνώσεων ή /και την εξειδίκευσή τους σε σύγχρονες τεχνικές διοίκησης και σε νέες τεχνολογίε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5. Εφαρμογή Προγραμμάτων Πρακτικής Άσκησης φοιτητών ΑΕΙ και ΤΕ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6. Εφαρμογή Προγραμμάτων Πρακτικής Άσκησης μαθητών ΟΑΕΔ και ΙΕΚ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ΑΞΙΟΛΟΓΗΣΗ ΤΑΚΤΙΚΩΝ ΥΠΑΛΛΗΛΩΝ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ΠΡΟΓΡΑΜΜΑΤΙΣΜΟΣ ΕΚΠΑΙΔΕΥΣΗΣ ΑΝΘΡΩΠΙΝΟΥ ΔΥΝΑΜΙΚΟΥ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ΥΠΗΡΕΣΙΑΚΕΣ ΜΕΤΑΒΟΛΕΣ ΥΠΑΛΛΗΛΩΝ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. ΥΛΟΠΟΙΗΣΗ ΤΩΝ ΠΡΟΓΡΑΜΜΑΤΩΝ ΠΡΑΚΤΙΚΗΣ ΑΣΚΗΣΗΣ ΦΟΙΤΗΤΩΝ ΤΕΙ, ΑΕΙ ΚΑΙ ΣΠΟΥΔΑΣΤΩΝ ΟΑΕΔ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eastAsia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4. Απαιτήσεις της θέσης εργασίας για γνώσεις, δεξιότητες και εμπειρία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Πτυχίο ή Δίπλωμα ΑΕΙ ή ΤΕΙ κατά προτίμηση Οικονομικών ή Νομικών κατευθύν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 Γενικού Λυκείου ή Λυκείου Γενικής Κατεύθυν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 Ενιαίου Πολυκλαδικού Λυκείου ή Τεχνικού Επαγγελματικού Λυκείου των Τμημάτων που ορίζονται στο Προσοντολόγιο (ΠΔ/2001) για την πλήρωση θέσης Διοικητικού Κλάδ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 xml:space="preserve">- </w:t>
            </w: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Πτυχίο Β΄ κύκλου Σπουδών ΤΕΕ, ανεξάρτητα από ειδικότητα, ή πτυχίο Α΄ κύκλου Σπουδών ΤΕΕ οποιασδήποτε ειδικότητας του Τομέα Οικονομίας και Διοίκη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- Δίπλωμα Επαγγελματικής Κατάρτισης ΙΕΚ, οποιασδήποτε ειδικότητας του τομέα Χρηματοπιστωτικών και Διοικητικών Υπηρεσι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Γνώση χειρισμού ηλεκτρονικού υπολογιστή και κυρίως ανοιχτού λογισμικού επεξεργασίας κειμένου, υπολογιστικών φύλλων, υπηρεσιών διαδικτύου και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Επιθυμητή η γνώση ξένης γλώσσας κατά προτίμηση της Αγγλική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οκτάται στην πράξη αφενός μεν με τη συνεχή μελέτη του νομοθετικού πλαισίου και αφετέρου με την άσκηση των καθηκόντων εργασί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eastAsia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 από Προϊσταμένου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ascii="Book Antiqua" w:hAnsi="Book Antiqua" w:cs="Mangal"/>
      <w:i/>
      <w:iCs/>
      <w:sz w:val="22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ascii="Book Antiqua" w:hAnsi="Book Antiqu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